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2.  MOT TERM II  EXAMINATION  201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1 HOUR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Given  that g(x)   =  2x + 4  </w:t>
      </w:r>
    </w:p>
    <w:p>
      <w:pPr>
        <w:pStyle w:val="Normal"/>
        <w:rPr/>
      </w:pPr>
      <w:r>
        <w:rPr/>
        <w:tab/>
        <w:t>i)</w:t>
        <w:tab/>
        <w:t>find  g( -3)</w:t>
      </w:r>
    </w:p>
    <w:p>
      <w:pPr>
        <w:pStyle w:val="Normal"/>
        <w:rPr/>
      </w:pPr>
      <w:r>
        <w:rPr/>
        <w:tab/>
        <w:t>ii)</w:t>
        <w:tab/>
        <w:t>find the value of x if  g(x)  = 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ress  2.3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/>
        <w:t xml:space="preserve">  as an improper fraction in its simplest for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a)</w:t>
        <w:tab/>
        <w:t>Factorise completely  p</w:t>
      </w:r>
      <w:r>
        <w:rPr>
          <w:vertAlign w:val="superscript"/>
        </w:rPr>
        <w:t>3</w:t>
      </w:r>
      <w:r>
        <w:rPr/>
        <w:t xml:space="preserve"> – 9py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ab/>
        <w:t xml:space="preserve">b) </w:t>
        <w:tab/>
        <w:t>Solve the equation 3x</w:t>
      </w:r>
      <w:r>
        <w:rPr>
          <w:vertAlign w:val="superscript"/>
        </w:rPr>
        <w:t>3</w:t>
      </w:r>
      <w:r>
        <w:rPr/>
        <w:t xml:space="preserve"> + 10x  =  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 xml:space="preserve">A line of gradient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passing through point  Q(3,4) , cuts the y – axis at a point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P.  Find the coordinates of 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 xml:space="preserve">Use Logarithm tables to evaluate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</m:den>
        </m:f>
      </m:oMath>
      <w:r>
        <w:rPr/>
        <w:t xml:space="preserve">  correct to 2 decimal plac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>A floor measuring 6m x 4m is to be covered with square tiles measuring 50cm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each.  Find the cost of covering the floor, if the price  of a dozen of the tile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s sh. 15,000.</w:t>
      </w:r>
    </w:p>
    <w:p>
      <w:pPr>
        <w:pStyle w:val="Normal"/>
        <w:rPr/>
      </w:pPr>
      <w:r>
        <w:rPr/>
        <w:t>7.</w:t>
        <w:tab/>
        <w:t xml:space="preserve">Simplify without using a calculator or tables: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.</w:t>
      </w:r>
    </w:p>
    <w:p>
      <w:pPr>
        <w:pStyle w:val="Normal"/>
        <w:rPr/>
      </w:pPr>
      <w:r>
        <w:rPr/>
        <w:t>8.</w:t>
        <w:tab/>
        <w:t xml:space="preserve">Given that  a*b   =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,  find  4.*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 xml:space="preserve">Solve the inequality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sz w:val="28"/>
          <w:szCs w:val="28"/>
        </w:rPr>
        <w:t>&gt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>a)</w:t>
        <w:tab/>
        <w:t xml:space="preserve">Find the unknown values in the arrow diagram for the mapping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4384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2pt" to="107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x               2(x + 1)</w:t>
      </w:r>
      <w:r>
        <w:rPr>
          <w:vertAlign w:val="subscript"/>
        </w:rPr>
        <w:t xml:space="preserve"> </w:t>
      </w:r>
      <w:r>
        <w:rPr/>
        <w:softHyphen/>
        <w:t xml:space="preserve">  given below .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342900" cy="1673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6pt;width:26.95pt;height:1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342900" cy="1673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6pt;width:26.95pt;height:1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5908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4pt" to="188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90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4pt" to="170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 xml:space="preserve">5                                     12        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88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6pt" to="170.9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p                                     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28956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pt" to="188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895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8pt" to="170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q                                     22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pt" to="188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pt" to="170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11                                     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2pt" to="188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.2pt" to="170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13                                      r                                   </w:t>
      </w:r>
    </w:p>
    <w:p>
      <w:pPr>
        <w:pStyle w:val="Normal"/>
        <w:spacing w:before="240" w:after="0"/>
        <w:rPr/>
      </w:pPr>
      <w:r>
        <w:rPr/>
        <w:t xml:space="preserve">       </w:t>
      </w:r>
      <w:r>
        <w:rPr/>
        <w:t xml:space="preserve">b)  Without using tables or calculator  evaluate: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5</m:t>
            </m:r>
          </m:den>
        </m:f>
      </m:oMath>
      <w:r>
        <w:rPr/>
        <w:t xml:space="preserve">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05:00Z</dcterms:created>
  <dc:creator>MACOS</dc:creator>
  <dc:description/>
  <cp:keywords/>
  <dc:language>en-US</dc:language>
  <cp:lastModifiedBy>MACOS</cp:lastModifiedBy>
  <dcterms:modified xsi:type="dcterms:W3CDTF">2012-01-23T06:20:00Z</dcterms:modified>
  <cp:revision>3</cp:revision>
  <dc:subject/>
  <dc:title/>
</cp:coreProperties>
</file>